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ΕΛΛΗΝΙΚΗ ΔΗΜΟΚΡΑΤΙΑ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ΝΟΜΟΣ ΑΡΤΑ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ΑΡΤΑΙΩ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Υ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ΡΓ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«Εξωραϊσμός πλατείας Καραϊσκάκη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ΤΕΧΝΙΚΗ ΕΚΘΕΣ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ΓΕΝΙΚΑ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αρούσα αφορά τις εργασίες ανάπλασης της πλατείας Καραϊσκάκη του Δήμου Αρταίων. Το έργο κρίνεται απαραίτητο για την αισθητική αναβάθμιση της περιοχής. Στα πλαίσια του έργου θα γίνουν οι παρακάτω παρεμβάσει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Οι διάδρομοι θα διαστρωθούν με κυβόλιθους 10x 10 cm  και τσιμεντόπλακες 40x40 </w:t>
      </w:r>
      <w:r>
        <w:rPr>
          <w:rFonts w:cs="Times New Roman" w:ascii="Times New Roman" w:hAnsi="Times New Roman"/>
          <w:b/>
          <w:sz w:val="24"/>
          <w:szCs w:val="24"/>
        </w:rPr>
        <w:t>cm, σύμφωνα με το αρχιτεκτονικό σχέδιο. Το χρώμα των κυβόλιθων θα είναι γκρι</w:t>
      </w:r>
      <w:r>
        <w:rPr>
          <w:rFonts w:cs="Times New Roman" w:ascii="Times New Roman" w:hAnsi="Times New Roman"/>
          <w:sz w:val="24"/>
          <w:szCs w:val="24"/>
        </w:rPr>
        <w:t xml:space="preserve"> ανοιχτό, ενώ οι τσιμεντόπλακες θα είναι με επίστρωση ψιλής ψηφίδας σε χρώμα κεραμιδί κόκκινο. Οι τελικές στάθμες και τα υψόμετρα θα διαμορφωθούν σύμφωνα με το σχέδιο απορροής των ομβρίω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ποξηλώσεις υφιστάμενων κρασπέδων και αντικατάσταση τους στα σημεία που είναι κατεστραμμένα καθώς και στα σημεία που θα γίνουν τροποποιήσεις, σύμφωνα με της κάτοψη της πλατεία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σιμεντόστρωση για την κατασκευή του χώρου γύρω από το άγαλμα του Γ. Καραϊσκάκη πάνω στην οποία θα τοποθετηθεί μάρμαρο Κοζάνης πάχους 3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ξήλωση του υπάρχοντος σιντριβανιού ώστε να δημιουργηθεί ενιαίος χώρος που θα πλακοστρωθε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τασκευή παιδικής χαράς με τις απαραίτητες προσβάσεις σε υφιστάμενο χώρο πρασίνου. Τοποθέτηση ξύλινης περίφραξης, δαπέδου ασφαλείας, οργάνων παιδικής χαράς, σύμφωνα με τις προδιαγραφές ασφαλεία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ατασκευή δικτύου αποχέτευσης που θα συμπληρώνει το υφιστάμενο δίκτυο. Θα κατασκευαστούν φρεάτια απορροής ομβρίων με σχάρες, στις θέσεις και τα υψόμετρα που φαίνονται στα σχέδια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έκταση του δικτύου ηλεκτροφωτισμού με την τοποθέτηση ενός φωτιστικού για το φωτισμό της παιδικής χαρά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ποθέτηση μεταλλικών κάγκελων, σε σημεία του πεζοδρομίου, έμπροσθεν των εξόδων της πλατείας, για την προστασία από την ανεξέλεγκτη διαφυγή των παιδιών προς την Εθνική οδ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έλος, θα τοποθετηθούν παγκάκια, κάδοι, βρύσες και μπασκέτα σε διάφορα σημεία της πλατείας σύμφωνα με την κάτοψη της πλατείας.</w:t>
      </w:r>
    </w:p>
    <w:p>
      <w:pPr>
        <w:pStyle w:val="Normal"/>
        <w:tabs>
          <w:tab w:val="clear" w:pos="720"/>
          <w:tab w:val="left" w:pos="5100" w:leader="none"/>
          <w:tab w:val="left" w:pos="66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ΕΡΓΑΣΙΕ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εργασίες πού προβλέπεται να γίνουν είνα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Χωματουργικά, καθαιρέσεις, αποκαταστάσεις (Τα προϊόντα των εκσκαφών μεταφέρονται και ενοποτίθενται σε ανενεργά λατομεία της περιοχή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Σκυροδέματα: Κατασκευή τσιμεντοστρώσεων, φρεατίων και κρασπέδω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Δίκτυα: Κατασκευή δικτύου αποχέτευσης και δικτύου Ηλεκτροφωτισμο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Επενδύσεις – επιστρώσεις: Τοποθέτηση κυβόλιθων και τσιμεντόπλακω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Κατασκευές ξύλινες και μεταλλικές: Τοποθέτηση και βάψιμο ξύλινης και μεταλλικής περίφραξη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Λοιπά – Τελειώματα: Τοποθέτηση βρυσών, δαπέδου ασφαλείας και οργάνων παιδικής χαράς, παγκάκια, κάδοι απορριμμάτων και μπασκέτα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ΔΑΠΑΝΗ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Το σύνολο της δαπάνης ανέρχεται στο ποσό των 223.000,00€ μαζί με το ΦΠΑ. Η υπάρχουσα πίστωση για το 2016, ανέρχεται στο ποσό των 120.000,00 € σύμφωνα με την αριθ. 32/2016 απόφαση του Δημοτικού Συμβουλίο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100" w:leader="none"/>
          <w:tab w:val="left" w:pos="66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20"/>
        <w:gridCol w:w="3120"/>
      </w:tblGrid>
      <w:tr>
        <w:trPr/>
        <w:tc>
          <w:tcPr>
            <w:tcW w:w="3000" w:type="dxa"/>
            <w:tcBorders/>
          </w:tcPr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Άρτα       -      -  2016</w:t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Η Συντάξασα</w:t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Ευαγγελία Γκανιάτσα</w:t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οπογράφος Μηχανικός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Άρτα       -      -  2016</w:t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Ο Προϊστάμενος Τ.Ε. </w:t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Άγγελος Σακκάς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Πολιτικός Μηχανικός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Άρτα       -      -  2016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Η Διευθύντρια ΤΥΔ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"/>
              <w:tabs>
                <w:tab w:val="clear" w:pos="720"/>
                <w:tab w:val="left" w:pos="1582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Σοφία Γρύλλια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Τοπογράφος Μηχανικό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45:00Z</dcterms:created>
  <dc:creator>litsa</dc:creator>
  <dc:description/>
  <cp:keywords/>
  <dc:language>en-US</dc:language>
  <cp:lastModifiedBy>Microsoft</cp:lastModifiedBy>
  <cp:lastPrinted>2016-09-21T12:24:00Z</cp:lastPrinted>
  <dcterms:modified xsi:type="dcterms:W3CDTF">2017-02-15T10:30:00Z</dcterms:modified>
  <cp:revision>4</cp:revision>
  <dc:subject/>
  <dc:title>ΕΛΛΗΝΙΚΗ ΔΗΜΟΚΡΑΤΙΑ</dc:title>
</cp:coreProperties>
</file>